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7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8 м;       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0"/>
                <w:szCs w:val="18"/>
              </w:rPr>
              <w:t>м/с</w:t>
            </w:r>
            <w:r>
              <w:rPr>
                <w:color w:val="000000"/>
                <w:spacing w:val="2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. </w:t>
            </w:r>
            <w:r>
              <w:rPr>
                <w:color w:val="000000"/>
                <w:sz w:val="2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18"/>
              </w:rPr>
              <w:t xml:space="preserve"> = 9 м/с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0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0"/>
                <w:szCs w:val="18"/>
              </w:rPr>
              <w:t>ускорения точки в этот момент времен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10"/>
                <w:w w:val="105"/>
                <w:sz w:val="20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10"/>
                <w:w w:val="105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0"/>
                <w:w w:val="10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0"/>
                <w:w w:val="105"/>
                <w:sz w:val="20"/>
                <w:szCs w:val="18"/>
              </w:rPr>
              <w:t xml:space="preserve">= 20 см и массой </w:t>
            </w:r>
            <w:r>
              <w:rPr>
                <w:bCs/>
                <w:iCs/>
                <w:color w:val="000000"/>
                <w:spacing w:val="10"/>
                <w:w w:val="105"/>
                <w:sz w:val="20"/>
                <w:szCs w:val="18"/>
                <w:lang w:val="en-US"/>
              </w:rPr>
              <w:t>m</w:t>
            </w:r>
            <w:r>
              <w:rPr>
                <w:bCs/>
                <w:iCs/>
                <w:color w:val="000000"/>
                <w:spacing w:val="10"/>
                <w:w w:val="105"/>
                <w:sz w:val="20"/>
                <w:szCs w:val="18"/>
              </w:rPr>
              <w:t xml:space="preserve"> =</w:t>
            </w:r>
            <w:r>
              <w:rPr>
                <w:iCs/>
                <w:color w:val="000000"/>
                <w:spacing w:val="10"/>
                <w:w w:val="105"/>
                <w:sz w:val="20"/>
                <w:szCs w:val="18"/>
              </w:rPr>
              <w:t xml:space="preserve"> 5 </w:t>
            </w:r>
            <w:r>
              <w:rPr>
                <w:color w:val="000000"/>
                <w:spacing w:val="10"/>
                <w:w w:val="105"/>
                <w:sz w:val="20"/>
                <w:szCs w:val="18"/>
              </w:rPr>
              <w:t xml:space="preserve">кг вращается с </w:t>
            </w:r>
            <w:r>
              <w:rPr>
                <w:color w:val="000000"/>
                <w:spacing w:val="14"/>
                <w:w w:val="105"/>
                <w:sz w:val="20"/>
                <w:szCs w:val="18"/>
              </w:rPr>
              <w:t xml:space="preserve">частотой </w:t>
            </w:r>
            <w:r>
              <w:rPr>
                <w:color w:val="000000"/>
                <w:spacing w:val="14"/>
                <w:w w:val="105"/>
                <w:sz w:val="20"/>
                <w:szCs w:val="18"/>
                <w:lang w:val="en-US"/>
              </w:rPr>
              <w:t>n</w:t>
            </w:r>
            <w:r>
              <w:rPr>
                <w:color w:val="000000"/>
                <w:spacing w:val="14"/>
                <w:w w:val="105"/>
                <w:sz w:val="20"/>
                <w:szCs w:val="18"/>
              </w:rPr>
              <w:t xml:space="preserve"> = 8 об/с. При торможении он остановился через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время </w:t>
            </w:r>
            <w:r>
              <w:rPr>
                <w:color w:val="000000"/>
                <w:spacing w:val="-3"/>
                <w:w w:val="105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  =  4 с. Определить тормозящий момент </w:t>
            </w:r>
            <w:r>
              <w:rPr>
                <w:iCs/>
                <w:color w:val="000000"/>
                <w:spacing w:val="-3"/>
                <w:w w:val="105"/>
                <w:sz w:val="20"/>
                <w:szCs w:val="18"/>
              </w:rPr>
              <w:t>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Пружина жесткостью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0"/>
                <w:szCs w:val="18"/>
              </w:rPr>
              <w:t>= 10</w:t>
            </w:r>
            <w:r>
              <w:rPr>
                <w:color w:val="000000"/>
                <w:spacing w:val="10"/>
                <w:sz w:val="20"/>
                <w:szCs w:val="18"/>
                <w:vertAlign w:val="superscript"/>
              </w:rPr>
              <w:t>4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 Н/м сжата силой 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200 Н. </w:t>
            </w:r>
            <w:r>
              <w:rPr>
                <w:color w:val="000000"/>
                <w:spacing w:val="15"/>
                <w:sz w:val="20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0"/>
                <w:szCs w:val="18"/>
              </w:rPr>
              <w:t>эту пружину еще на  Δ</w:t>
            </w:r>
            <w:r>
              <w:rPr>
                <w:i/>
                <w:iCs/>
                <w:color w:val="000000"/>
                <w:spacing w:val="16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0"/>
                <w:szCs w:val="18"/>
              </w:rPr>
              <w:t xml:space="preserve"> = 1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  </w:t>
            </w:r>
            <w:r>
              <w:rPr>
                <w:color w:val="000000"/>
                <w:spacing w:val="15"/>
                <w:sz w:val="20"/>
                <w:szCs w:val="18"/>
              </w:rPr>
              <w:t xml:space="preserve">На железнодорожной  платформе установлено орудие. </w:t>
            </w:r>
            <w:r>
              <w:rPr>
                <w:color w:val="000000"/>
                <w:spacing w:val="20"/>
                <w:sz w:val="20"/>
                <w:szCs w:val="18"/>
              </w:rPr>
              <w:t xml:space="preserve">Орудие жестко скреплено с платформой. Масса платформы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и орудия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М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20 т. Орудие производит выстрел под углом α = 60° к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линии горизонта в направлении пути. Какую скорость </w:t>
            </w:r>
            <w:r>
              <w:rPr>
                <w:iCs/>
                <w:color w:val="000000"/>
                <w:spacing w:val="9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9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0"/>
                <w:szCs w:val="18"/>
              </w:rPr>
              <w:t>приобретает платформа с орудием вследствие отдачи, если масса сна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ряда 50 кг и он вылетает из канала ствола со скоростью </w:t>
            </w:r>
            <w:r>
              <w:rPr>
                <w:iCs/>
                <w:color w:val="000000"/>
                <w:spacing w:val="-2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18"/>
              </w:rPr>
              <w:t>= 500 м/с относительно Земли?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Материальная точка одновременно участвует в двух колебаниях, проходящих по одной прямой и выражаемых уравнениями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>х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=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sin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;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х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=  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0"/>
                <w:szCs w:val="18"/>
                <w:lang w:val="en-US"/>
              </w:rPr>
              <w:t>cos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ω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 1см;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=  2 </w:t>
            </w:r>
            <w:r>
              <w:rPr>
                <w:color w:val="000000"/>
                <w:spacing w:val="5"/>
                <w:sz w:val="20"/>
                <w:szCs w:val="18"/>
              </w:rPr>
              <w:t>см;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= 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>ω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1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с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perscript"/>
              </w:rPr>
              <w:t>-1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. </w:t>
            </w:r>
            <w:r>
              <w:rPr>
                <w:color w:val="000000"/>
                <w:spacing w:val="5"/>
                <w:sz w:val="20"/>
                <w:szCs w:val="18"/>
              </w:rPr>
              <w:t>Найти ампли</w:t>
              <w:softHyphen/>
            </w:r>
            <w:r>
              <w:rPr>
                <w:color w:val="000000"/>
                <w:spacing w:val="8"/>
                <w:sz w:val="20"/>
                <w:szCs w:val="18"/>
              </w:rPr>
              <w:t xml:space="preserve">туду 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результирующего колебания, его частоту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и начальную фазу φ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0"/>
                <w:szCs w:val="18"/>
              </w:rPr>
              <w:t>.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>Написать уравнение движен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Воздух,  находившийся  под давлением  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=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0,1   МПа,  был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адиабатически сжат до давления  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6"/>
                <w:sz w:val="2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1 МПа. Каково будет давление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0"/>
                <w:szCs w:val="18"/>
                <w:vertAlign w:val="subscript"/>
              </w:rPr>
              <w:t>3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, когда сжатый воздух, сохраняя объем неизменным, охладится до </w:t>
            </w:r>
            <w:r>
              <w:rPr>
                <w:color w:val="000000"/>
                <w:sz w:val="20"/>
                <w:szCs w:val="18"/>
              </w:rPr>
              <w:t>первичной температуры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0"/>
                <w:szCs w:val="18"/>
              </w:rPr>
              <w:t xml:space="preserve">7.   Кислород при неизменном давлении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р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80 кПа нагревается. </w:t>
            </w:r>
            <w:r>
              <w:rPr>
                <w:color w:val="000000"/>
                <w:spacing w:val="-4"/>
                <w:sz w:val="20"/>
                <w:szCs w:val="18"/>
              </w:rPr>
              <w:t xml:space="preserve">Его объем увеличивается </w:t>
            </w:r>
            <w:r>
              <w:rPr>
                <w:iCs/>
                <w:color w:val="000000"/>
                <w:spacing w:val="-4"/>
                <w:sz w:val="20"/>
                <w:szCs w:val="18"/>
              </w:rPr>
              <w:t xml:space="preserve">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-4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18"/>
              </w:rPr>
              <w:t>=  1 м</w:t>
            </w:r>
            <w:r>
              <w:rPr>
                <w:color w:val="000000"/>
                <w:spacing w:val="-4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0"/>
                <w:szCs w:val="18"/>
              </w:rPr>
              <w:t xml:space="preserve"> до </w:t>
            </w:r>
            <w:r>
              <w:rPr>
                <w:color w:val="000000"/>
                <w:spacing w:val="-4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0"/>
                <w:szCs w:val="18"/>
                <w:vertAlign w:val="subscript"/>
              </w:rPr>
              <w:t xml:space="preserve">2   </w:t>
            </w:r>
            <w:r>
              <w:rPr>
                <w:iCs/>
                <w:color w:val="000000"/>
                <w:spacing w:val="-4"/>
                <w:sz w:val="20"/>
                <w:szCs w:val="18"/>
              </w:rPr>
              <w:t xml:space="preserve">=  </w:t>
            </w:r>
            <w:r>
              <w:rPr>
                <w:color w:val="000000"/>
                <w:spacing w:val="-4"/>
                <w:sz w:val="20"/>
                <w:szCs w:val="18"/>
              </w:rPr>
              <w:t>3 м</w:t>
            </w:r>
            <w:r>
              <w:rPr>
                <w:color w:val="000000"/>
                <w:spacing w:val="-4"/>
                <w:sz w:val="20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0"/>
                <w:szCs w:val="18"/>
              </w:rPr>
              <w:t xml:space="preserve">. Определить изменение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>∆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внутренней энергии кислорода, работу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А,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совершенную им при </w:t>
            </w:r>
            <w:r>
              <w:rPr>
                <w:color w:val="000000"/>
                <w:sz w:val="20"/>
                <w:szCs w:val="18"/>
              </w:rPr>
              <w:t xml:space="preserve">расширении, а также теплоту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>сообщенную газу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 </w:t>
            </w:r>
            <w:r>
              <w:rPr>
                <w:color w:val="000000"/>
                <w:spacing w:val="4"/>
                <w:sz w:val="20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 w:val="20"/>
                <w:szCs w:val="18"/>
              </w:rPr>
              <w:t xml:space="preserve">ностной плотностью заряда   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σ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1  мкКл/м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длинная прямая нить, заряженная с линейной плотностью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τ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10 нКл/м.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 w:val="20"/>
                <w:szCs w:val="18"/>
              </w:rPr>
              <w:t>длины нит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В проводнике за время </w:t>
            </w: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10 с при равномерном возрастании </w:t>
            </w:r>
            <w:r>
              <w:rPr>
                <w:color w:val="000000"/>
                <w:sz w:val="20"/>
                <w:szCs w:val="18"/>
              </w:rPr>
              <w:t xml:space="preserve">тока от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z w:val="20"/>
                <w:szCs w:val="18"/>
              </w:rPr>
              <w:t xml:space="preserve"> = 0 до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z w:val="20"/>
                <w:szCs w:val="18"/>
              </w:rPr>
              <w:t xml:space="preserve">=  2 А выделилась тепл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0"/>
                <w:szCs w:val="18"/>
              </w:rPr>
              <w:t xml:space="preserve">  </w:t>
            </w:r>
            <w:r>
              <w:rPr>
                <w:color w:val="000000"/>
                <w:sz w:val="20"/>
                <w:szCs w:val="18"/>
              </w:rPr>
              <w:t xml:space="preserve">= </w:t>
            </w:r>
            <w:r>
              <w:rPr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2 кДж. Найти сопро</w:t>
              <w:softHyphen/>
            </w:r>
            <w:r>
              <w:rPr>
                <w:color w:val="000000"/>
                <w:spacing w:val="-1"/>
                <w:sz w:val="20"/>
                <w:szCs w:val="18"/>
              </w:rPr>
              <w:t xml:space="preserve">тивление </w:t>
            </w:r>
            <w:r>
              <w:rPr>
                <w:iCs/>
                <w:color w:val="000000"/>
                <w:spacing w:val="-1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>проводни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color w:val="000000"/>
                <w:spacing w:val="1"/>
                <w:sz w:val="20"/>
                <w:szCs w:val="18"/>
              </w:rPr>
              <w:t>Заряженная   частица   прошла  ускоряющую  разность   потен</w:t>
              <w:softHyphen/>
            </w:r>
            <w:r>
              <w:rPr>
                <w:color w:val="000000"/>
                <w:spacing w:val="7"/>
                <w:sz w:val="20"/>
                <w:szCs w:val="18"/>
              </w:rPr>
              <w:t xml:space="preserve">циалов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7"/>
                <w:sz w:val="20"/>
                <w:szCs w:val="18"/>
              </w:rPr>
              <w:t>104 В и влетела в скрещенные под прямым углом элек</w:t>
              <w:softHyphen/>
              <w:t xml:space="preserve">трическое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(Е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100 В/м) и магнитное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(В =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0,1 Тл) поля. Определить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отношение заряда частицы к ее массе, если, двигаясь перпендикулярно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обоим полям, частица не испытывает отклонений от прямолинейной </w:t>
            </w:r>
            <w:r>
              <w:rPr>
                <w:color w:val="000000"/>
                <w:spacing w:val="-1"/>
                <w:sz w:val="20"/>
                <w:szCs w:val="18"/>
              </w:rPr>
              <w:t>траектори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   Какой длины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 1000  см в воде (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1.33) 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  Пучок естественного света, идущий в воде, отражается от грани алмаза, погруженного в воду. При каком угле падения ε</w:t>
            </w:r>
            <w:r>
              <w:rPr>
                <w:sz w:val="20"/>
                <w:vertAlign w:val="subscript"/>
              </w:rPr>
              <w:t>в</w:t>
            </w:r>
            <w:r>
              <w:rPr>
                <w:color w:val="008000"/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отраженный свет полностью поляризован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 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 xml:space="preserve"> угл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фотоэлектронов. Работа выхода электронов из цинка равна 4 эВ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  Определить максимальное изменение длины волны при комптоновском  рассеянии на свободных электронах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756061116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2010129770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880602297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559041078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42332312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451167530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38390833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15911233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976290446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447840024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525676004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781581220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421239974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183309404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601082522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581358718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461426051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13125002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42166467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273893180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72121955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2146154539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3989357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598172055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839503541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74936141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809751119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785907012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96845849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208880083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049743182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179876785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380509751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76679046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191156864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63717796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571652997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476527489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221459262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66761594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755584280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27005175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801862535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464736442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139935042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628440362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987873423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272532613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75992748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917203092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459492594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33746524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3760605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849562421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932000817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472262779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004013948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334549908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776148743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384594786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877567240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83912216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825686785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87333755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95626156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268522022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409170790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494955553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442176590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21858130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14739573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627684490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2054134651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14601200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55780920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96844752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341546471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609299960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945230573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661772492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24628777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63781367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100211341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085657963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38644470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08281537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97914170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533611285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5800368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76577632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012901875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2081325111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593036442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445605582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225163181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523485472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207491248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2044009832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24401099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207170845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18292605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646067640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490693966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039220547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29206128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483657201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074581716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7067358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91693773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68166685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64687472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818390099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890824004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876668145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61956090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036848027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136569485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768787273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41020288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348283550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211608329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51629020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2130956579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3503620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3453670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464151384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33192648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724082012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647039907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612054473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12317702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654027689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688220467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783919573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513981100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18262597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25651738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23129985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781402116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334506023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156298794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93432362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986293599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88616017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8069941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29550465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39546878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967789978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143689556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974201743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914080619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907332468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61199492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217205382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280550005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2072031599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329282720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15698273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2060459856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4378625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262610105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68163088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34769345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67668662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057090153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146463011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106858930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23284306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905023279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847811092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69341058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092739093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2044821091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267197944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338968858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879935035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581337291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659629956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443069636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62256594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204088518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20321289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87953653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81534464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959393007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04756179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877891191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49230951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596305634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993482276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078867105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251126638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221893425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16010782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841623911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39806842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077878378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98130321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306502895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983802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30804877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389893816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320082526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734376799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81253009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224591286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08912094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53763953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200305063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725398245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0544296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53464035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394721034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624492198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401307046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520163247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57771418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2073202945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217759362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397339430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206196837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20700704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180677854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23138382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3058715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01141054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518962423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15642035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004317760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03549161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31996261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39503024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63902883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123693083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585029557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468887807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269587958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367929595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402580380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767135697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81811081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896115835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478176096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279589638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2038923775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45303750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400200359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608379991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960157713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559843070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40493043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209855145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975823173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80675183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838448222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982733907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225330734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556222932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39717634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36969277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359693049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305342803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55305797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21907937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298485432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421967248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6124382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502797159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27189092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49468539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616529406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435155741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928012736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589698928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90497768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245819869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773753944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45369516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168921802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090359544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4497636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84622432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719287936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6132120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53561396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39142729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958393039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46809061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621872080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231664923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028434296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40515564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677304930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022535641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593125686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037582832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657239183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444921854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61603152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162043322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834656401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485058271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080882116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8330215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33002939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58443472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97081602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788433635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451310896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490232659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83882508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68116564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46560647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69316768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87420800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35821095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417045219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39159624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417851855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98552935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461340587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210057813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707387158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17242237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40102244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889110541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037963533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541166223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344111437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507600871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330429777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3080855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539571362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647532024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73137194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25299184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716348496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464679074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82973013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018918166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515581113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977396964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2122680669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303205686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95212703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937698397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622601021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046832388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721414928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21347421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305365075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448244433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295912064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556874083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72762035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29136009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>master</dc:creator>
  <dc:description/>
  <cp:keywords/>
  <dc:language>en-US</dc:language>
  <cp:lastModifiedBy>Admin</cp:lastModifiedBy>
  <dcterms:modified xsi:type="dcterms:W3CDTF">2012-12-06T05:31:00Z</dcterms:modified>
  <cp:revision>15</cp:revision>
  <dc:subject/>
  <dc:title>Контрольные задания для студентов дистанционного обучения </dc:title>
</cp:coreProperties>
</file>